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Batang;바탕" w:cs="Arial" w:ascii="Arial" w:hAnsi="Arial"/>
          <w:sz w:val="22"/>
          <w:szCs w:val="22"/>
        </w:rPr>
        <w:t>Procedura negoziata telematica ex art. 36 del D. Lgs. n. 50/2016 per l’affidamento della fornitura di n. 1 Ureterorenoscopio rigido pediatrico, corredato di pinza,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2"/>
        </w:rPr>
        <w:t>e relativa assistenza tecnica triennale post-garanzia full risk per le necessità della Struttura Complessa di Urologia del Presidio Ospedaliero Centrale – stabilimento “SS. Annunziata” di Taranto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C828B0DDD.</w:t>
      </w:r>
      <w:r>
        <w:rPr>
          <w:rFonts w:eastAsia="Batang;바탕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2.000,00 (in lettere dodi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RETERORENOSCOPIO RIGIDO PEDIATRICO 4,6/6,5 Fr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NZA PER USO PEDIATRICO – compatibile con l’Ureterorenoscopio rigido pediatrico offe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6-04T11:23:00Z</dcterms:modified>
  <cp:revision>68</cp:revision>
  <dc:subject/>
  <dc:title>LOTTO N_____________</dc:title>
</cp:coreProperties>
</file>